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f15\fswiss\fcharset0\fprq2{\*\panose 020b0604030504040204}Tahoma;}{\f207\froman\fcharset238\fprq2 Times New Roman CE;}{\f208\froman\fcharset204\fprq2 Times New Roman Cyr;}{\f210\froman\fcharset161\fprq2 Times New Roman Greek;}{\f211\froman\fcharset162\fprq2 Times New Roman Tur;}{\f212\froman\fcharset186\fprq2 Times New Roman Baltic;}{\f213\fswiss\fcharset238\fprq2 Arial CE;}{\f214\fswiss\fcharset204\fprq2 Arial Cyr;}{\f216\fswiss\fcharset161\fprq2 Arial Greek;}{\f217\fswiss\fcharset162\fprq2 Arial Tur;}{\f218\fswiss\fcharset186\fprq2 Arial Baltic;}{\f297\fswiss\fcharset238\fprq2 Tahoma CE;}{\f298\fswiss\fcharset204\fprq2 Tahoma Cyr;}{\f300\fswiss\fcharset161\fprq2 Tahoma Greek;}{\f301\fswiss\fcharset162\fprq2 Tahoma Tur;}{\f302\fswiss\fcharset186\fprq2 Tahoma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widctlpar\adjustright \fs20\cgrid \snext0 Normal;}{\s1\keepn\widctlpar\adjustright \b\f1\fs20\cgrid \sbasedon0 \snext0 heading 1;}{\s2\keepn\widctlpar\adjustright \b\i\f1\cgrid \sbasedon0 \snext0 heading 2;}{\*\cs10 \additive Default Paragraph Font;}{\*\cs15 \additive \ul\cf2 \sbasedon10 Hyperlink;}}{\*\listtable{\list\listtemplateid-1\listsimple{\listlevel\levelnfc0\leveljc0\levelfollow0\levelstartat0\levelspace0\levelindent0{\leveltext\'01*;}{\levelnumbers;}}{\listname ;}\listid-2}{\list\listtemplateid-909361108\listsimple{\listlevel\levelnfc0\leveljc0\levelfollow0\levelstartat1\levelold\levelspace0\levelindent360{\leveltext\'02\'00.;}{\levelnumbers\'01;}\fi-360\li360 }{\listname ;}\listid1067454848}}{\*\listoverridetable{\listoverride\listid-2\listoverridecount1{\lfolevel\listoverrideformat{\listlevel\levelnfc23\leveljc0\levelfollow0\levelstartat1\levelold\levelspace0\levelindent360{\leveltext\'01\u-3913 ?;}{\levelnumbers;}\f3\fbias0 \fi-360\li360 }}\ls1}{\listoverride\listid1067454848\listoverridecount0\ls2}{\listoverride\listid1067454848\listoverridecount1{\lfolevel\listoverrideformat{\listlevel\levelnfc0\leveljc0\levelfollow0\levelstartat4\levelold\levelspace0\levelindent360{\leveltext\'02\'00.;}{\levelnumbers\'01;}\fi-360\li360 }}\ls3}}{\info{\title Paint Shop Pro 7.0 Release Notes}{\author D. Grimes}{\doccomm 2000 Jasc Software, Inc.  All rights reserved.}{\operator Dave Grimes}{\creatim\yr2000\mo8\dy30\hr17\min45}{\revtim\yr2000\mo8\dy30\hr17\min45}{\printim\yr2000\mo8\dy22\hr18\min5}{\version2}{\edmins0}{\nofpages1}{\nofwords2222}{\nofchars12666}{\*\company Jasc Software, Inc.}{\nofcharsws15554}{\vern113}}\widowctrl\ftnbj\aendnotes\aftnstart0\hyphhotz0\aftnnar\lytprtmet\hyphcaps0\viewkind4\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widctlpar\adjustright \fs20\cgrid {\b\f15\fs48 Paint Shop Pro 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widctlpar\adjustright {\b\f1\fs32 Release Notes}{\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nk you for purchasing Jasc Paint Shop Pro 7! Our newest release of Paint Shop Pro is packed with powerful new features and enhancements, including Jasc Animation Shop 3.  Once you begin using these programs, we think you will see just how easy it can be to create Web graphics and enhance digital phot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ease remember that this is a licensed version of Paint Shop Pro, and cannot be freely distributed.  See the license agreement information included in this document for limits on copying this software and other important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5\fs28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Changes in Paint Shop Pro 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nges in Animation Shop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btaining and Installing Direct Digital Camera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rect Digital Camera Support and the Certified for Windows Lo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chnical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nual Err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ftware License and Limited Warran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knowledg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Changes in Paint Shop Pro 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e have added several great new features and enhancements to Paint Shop Pro 7.0. The most significant product changes are listed below.  For a more detailed explanation of these features, please consult the Paint Shop Pro 7 Help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widctlpar\outlinelevel0\adjustright \b\f1\fs20\cgrid {Photo Enhanc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plain \fi-360\li360\widctlpar{\*\pn \pnlvlblt\ilvl0\ls1\pnrnot0\pnf3\pnstart1\pnindent360\pnhang{\pntxtb \'b7}}\ls1\adjustright \fs20\cgrid {\f1 Automatically adjust color balance, contrast, and satu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Remove red-eye on people and anim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Restore damaged photos with Scratch Removal T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Adjustable Histogram enhances details without loss of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Automatically improve video, scanned, and overly compressed im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Automatically remove noise, scratches, dust, or specks and improve crispness and imp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pn \pnlvlcont\ilvl12\ls0\pnrnot0\pndec }\ilvl12\adjustright {\b\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widctlpar{\*\pn \pnlvlcont\ilvl12\ls0\pnrnot0\pndec }\ilvl12\outlinelevel0\adjustright \b\f1\fs20\cgrid {Business/Home Graph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plain \fi-360\li360\widctlpar{\*\pn \pnlvlblt\ilvl0\ls1\pnrnot0\pnf3\pnstart1\pnindent360\pnhang{\pntxtb \'b7}}\ls1\adjustright \fs20\cgrid {\f1 Vector shapes, lines, and text now support gradients, textures, and patterns on the stroke and f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Brushes now support gradients, textures, and patte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Align, distribute, arrange, group and resize vector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Create and save custom-styled lines with dots, dashes, and end-c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Create and save custom shapes for re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Position more precisely with snap-to grids and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Experiment with over 25 new artistic and lighting special eff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pn \pnlvlcont\ilvl12\ls0\pnrnot0\pndec }\ilvl12\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widctlpar{\*\pn \pnlvlcont\ilvl12\ls0\pnrnot0\pndec }\ilvl12\outlinelevel0\adjustright \b\f1\fs20\cgrid {Web Des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plain \fi-360\li360\widctlpar{\*\pn \pnlvlblt\ilvl0\ls1\pnrnot0\pnf3\pnstart1\pnindent360\pnhang{\pntxtb \'b7}}\ls1\adjustright \fs20\cgrid {\f1 Create professional-quality GIF animations with Animation Shop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Preview graphics in various Web file formats in up to three brow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New PNG optimizer for high Web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An Image Mapper and Image Slicer with JavaScript rollover creation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pn \pnlvlcont\ilvl12\ls0\pnrnot0\pndec }\ilvl12\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widctlpar{\*\pn \pnlvlcont\ilvl12\ls0\pnrnot0\pndec }\ilvl12\outlinelevel0\adjustright \b\f1\fs20\cgrid {Productivity &amp; Ease of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plain \fi-360\li360\widctlpar{\*\pn \pnlvlblt\ilvl0\ls1\pnrnot0\pnf3\pnstart1\pnindent360\pnhang{\pntxtb \'b7}}\ls1\adjustright \fs20\cgrid {\f1 Repeat last command fe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Save and retrieve workspaces to manage pro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Quickly identify and select with thumbnail previews of Picture Tubes, Gradients, Textures, Patterns, and Preset Sha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Navigate easier while in Zoom mode with the Overview Window Pal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Protect critical work with customizable Auto-S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Easily view your adjustments with proofing, autoproofing, and reset options on most dialo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pn \pnlvlcont\ilvl12\ls0\pnrnot0\pndec }\ilvl12\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pn \pnlvlcont\ilvl12\ls0\pnrnot0\pndec }\ilvl12\adjustright {\b\f1\fs24 Changes in Animation Shop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pn \pnlvlcont\ilvl12\ls0\pnrnot0\pndec }\ilvl12\adjustright {\f1 We have added several great new features and enhancements to Animation Shop 3.0. The most significant product changes are listed below.  For a more detailed explanation of these features, please consult the Animation Shop 3 Help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pn \pnlvlcont\ilvl12\ls0\pnrnot0\pndec }\ilvl12\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Integration of the Paint Shop Pro browser into Animation Shop, providing an intuitive manner for you to select image files to include in animations and open in the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An Onionskin Preview mode allows you to preview an overlay of frames before and after the current frame for more precise animation editing and cre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A variety of frame and animation modification options have been added, including frame rotation options, a Mover tool, a color replacement command and floating text and image plac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New animation preview options, including enhancements to the Optimization Wizard and the ability to preview the current animation in your selected Web brow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A new Morph transition, for enhanced fade effects using customizable key points between fr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A new toolbar with VCR-style controls that allow you to play, fast-forward and rewind your ani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Support for reading MPEG-format video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Enhanced integration between Animation Shop and Paint Shop Pro, including enhanced multiple-layer export and the ability to export all or part of an animation as a tube to be used with Paint Shop P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adjustright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btaining and Installing Direct Digital Camera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Paint Shop Pro provides direct support for many popular digital cameras. A separate installation program for this support is included with the CD-ROM version of Paint Shop Pro.  This installation program is also available for download from our Web site at }{\cs15\ul\cf2 www.jasc.com}{\f1  for customers who purchased the electronic download version of Paint Shop Pro.  A list of supported cameras is also available at this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D-ROM version of Paint Shop Pro will create a Start Menu shortcut for the digital camera support installer in the Jasc Software\\Utilities folder during program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install direct digital camera support, proce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fs20\cgrid \hich\af1\dbch\af0\loch\f1 1.\tab}}\pard \fi-360\li360\widctlpar{\*\pn \pnlvlbody\ilvl0\ls2\pnrnot0\pndec\pnstart1\pnindent360\pnhang{\pntxta .}}\ls2\adjustright {\f1 If you purchased an electronic download version of Paint Shop Pro, download the Jasc Software Digital Camera Support setup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fs20\cgrid \hich\af1\dbch\af0\loch\f1 2.\tab}}\pard \fi-360\li360\widctlpar{\*\pn \pnlvlbody\ilvl0\ls2\pnrnot0\pndec\pnstart1\pnindent360\pnhang{\pntxta .}}\ls2\adjustright {\f1 Run the camera installation program by selecting the \ldblquote Jasc Digital Camera Support\rdblquote  shortcut in the Jasc Software\\Utilities folder of the Start Menu (CD-ROM version) or double clicking on the file you downloaded in step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fs20\cgrid \hich\af1\dbch\af0\loch\f1 3.\tab}}\pard \fi-360\li360\widctlpar{\*\pn \pnlvlbody\ilvl0\ls2\pnrnot0\pndec\pnstart1\pnindent360\pnhang{\pntxta .}}\ls2\adjustright {\f1 Select the appropriate camera from the list of available devices. By default, no cameras are selected in the setup program. To select the desired camera, click on the disk icon to display a menu of available installation options, then click the \ldblquote This feature will be installed on local hard drive\rdblquote  o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fs20\cgrid \hich\af1\dbch\af0\loch\f1 4.\tab}}\pard \fi-360\li360\widctlpar{\*\pn \pnlvlbody\ilvl0\ls3\pnrnot0\pndec\pnstart4\pnindent360\pnhang{\pntxta .}}\ls3\adjustright {\f1 The installation program will install the necessary files for accessing the selected camera(s) and close after the installation is 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fs20\cgrid \hich\af1\dbch\af0\loch\f1 5.\tab}}\pard \fi-360\li360\widctlpar{\*\pn \pnlvlbody\ilvl0\ls3\pnrnot0\pndec\pnstart4\pnindent360\pnhang{\pntxta .}}\ls3\adjustright {\f1 Once the desired support is installed, you can configure and access the camera using the Import&gt;Digital Camera commands on Paint Shop Pro\rquote s File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 Note: Kodak DC120 and DC2xx model cameras are supported internally and do not require this compon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tx3060\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tx3060\adjustright {\b\f1\fs24 Direct Digital Camera Support and the Certified for Windows Logo}{\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ease note that although the Jasc Digital Camera Support component included with this product has been tested and operates properly under Windows 95, Windows 98, Windows NT 4, and Windows 2000, it does not carry the "Certified for Windows" logo.  This add-on utility is not required to use this product under any supported platform.}{\b\f15\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adjustright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btaining Technical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tx3060\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tx3060\adjustright {\f1 Technical support for Paint Shop Pro 7 and Animation Shop 3 can be obtained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tx3060\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tx3060\adjustright {\f1 Jasc Software,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 Box 449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den Prairie, MN 55344 U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ce:\tab (952) 930-91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x:\tab (952) 930-91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er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int Shop Pro:\tab }{\cs15\f1 psp7sup@jasc.com}{\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imation Shop:\tab anm3sup@jasc.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b:\tab www.jasc.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ernational customers can also contact their regional master representative for technical support.  To obtain contact information for your regional master representative, please see the }{\b\f1 International Representatives List}{\f1  page on our Web site at }{\b\f1 http://www.jasc.com/world.asp}{\f1  or contact our Technical Support department using the information provided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adjustright {\b\f1\fs24 Manual Err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Please review the section below while using the program manuals for the latest product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widctlpar\outlinelevel1\adjustright \b\i\f1\cgrid {Reference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plain \fi-360\li360\widctlpar{\*\pn \pnlvlblt\ilvl0\ls1\pnrnot0\pnf3\pnstart1\pnindent360\pnhang{\pntxtb \'b7}}\ls1\adjustright \fs20\cgrid {\f1 Chapter 4, pp. 52-3: The second bullet in the discussion on Saving Workspaces contains an error.  Background grid information is not saved for each image when saving a workspace file.  Background (or transparency) grid information is a global program setting.  Also, the keyboard shortcuts cited in step 1 of saving a workspace and step 1 of loading a workspace are rever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Chapter 5, p. 73: The term \ldblquote Active Colors\rdblquote  should be \ldblquote Active Styles\rdblquote  in the first sentence of paragraph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Chapter 6, p. 98: The word \ldblquote toll\rdblquote  should be \ldblquote tool\rdblquote  in the seventh item of the bulleted list discussing \ldblquote Using the Noise Featur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Chapter 7, p. 119: The topic on performing Highlight, Midtone, and Shadow adjustments was not updated for a program change.  Please see the \ldblquote Using the Highlight/Midtone/Shadow Dialog Box\rdblquote  in the program help file for an updated discu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Chapter 8, p. 135: The first bullet under item 3 is incorrect.  The Airbrush tool supports gradients and patterns.  Select the desired settings in the Active Styles Panel on the Color Pal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pn \pnlvlblt\ilvl0\ls1\pnrnot0\pnf3\pnstart1\pnindent360\pnhang{\pntxtb \'b7}}\ls1\adjustright {\f1 Chapter 9, pp. 152-3, 155, 170: It is no longer necessary to hold down the mouse key after left-clicking on the Styles or Textures menus.  These menus will stay open until either a style/texture is selected or either mouse button is pressed anywhere outside of the m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Chapter 10, p. 173: The second bullet of step 2 in the discussion on making selections is incorrect.  You must use the left mouse key when creating a sel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widctlpar\outlinelevel1\adjustright \b\i\f1\cgrid {Getting Started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plain \fi-360\li360\widctlpar\tx3060{\*\pn \pnlvlblt\ilvl0\ls1\pnrnot0\pnf3\pnstart1\pnindent360\pnhang{\pntxtb \'b7}}\ls1\adjustright \fs20\cgrid {\f1 Chapter 8, p. 70: The third bullet of step 3 incorrectly instructs the reader to click the OK button to close the Recent Colors dialog box.  When a color is selected in the Recent Colors dialog box, the dialog will close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tx3060{\*\pn \pnlvlblt\ilvl0\ls1\pnrnot0\pnf3\pnstart1\pnindent360\pnhang{\pntxtb \'b7}}\ls1\adjustright {\f1 Chapter 8, p. 72: In step 6, the second sentence should read \ldblquote Also, make sure that the \ldblquote Antialias\rdblquote  and \ldblquote Create as vector\rdblquote  checkboxes are ma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tx3060{\*\pn \pnlvlblt\ilvl0\ls1\pnrnot0\pnf3\pnstart1\pnindent360\pnhang{\pntxtb \'b7}}\ls1\adjustright {\f1 Chapter 8, p. 74: Due to late change in program functionality, this step should be replaced by the following: Select the Layers&gt;Merge&gt;Merge Visible command to create a single raster layer with transpar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widctlpar\tx3060{\*\pn \pnlvlblt\ilvl0\ls1\pnrnot0\pnf3\pnstart1\pnindent360\pnhang{\pntxtb \'b7}}\ls1\adjustright {\f1 Chapter 9, p. 78: In step 7, two additional tasks are necessary.  First, set the Foreground/Stroke Style to \ldblquote Null\rdblquote  and the Background/Fill Style to Solid Color, then select black as the fill color.  You must also manually enter the value \ldblquote 38\rdblquote  in the Font Size field, since this point size is available with the defaults offered with the Times New Roman f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Chapter 9, p.82: In step 17, set the text size to \ldblquote 10.\rdblquote   The text size in the Text Entry dialog box incorrectly shows a value of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tx3060\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adjustright {\b\f1\fs24 Software License and Limited Warran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tx3060\adjustright {\f1 This is a legally binding agreement between you and Jasc Software, Inc. ("Jasc"). By installing and/or using this software, you are agreeing to become bound by the terms of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tx3060\adjustright {\f1 IF YOU DO NOT AGREE TO THE TERMS OF THIS AGREEMENT, DO NOT USE THIS SOFTWARE. PROMPTLY RETURN THE ENTIRE PACKAGE TO THE PLACE WHERE YOU OBTAINED IT FOR A FULL REF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GRANT OF LICENSE. }{\f1 Jasc grants to you a non-exclusive right to use this software program (hereinafter the "Software") in accordance with the terms contained in this Agreement. You may use the Software on a single computer. If you have purchased a site license, you may use the Software on the number of computers defined by and in accordance with the site lic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UPGRADES.}{\f1  If you acquired this Software as an upgrade of a previous version, this Agreement replaces and supercedes any prior Agreements. You may continue to use the previous version of the Software, provided that both the previous version and the upgrade are installed on the same computer at all times.  You may not have a previous version and the related upgrade version installed on separate computers at any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OWNERSHIP OF SOFTWARE.}{\f1  Jasc and its suppliers retain the copyright, title and ownership of the Software and the written materi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COPIES.}{\f1  You may make one (1) copy of the Software solely for backup purposes. You must reproduce and include the copyright notice on the backup copy. No other copying is permitted. You may not distribute copies of the Software or accompanying written materials to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TRANSFERS. }{\f1 You may transfer the Software to another person provided that you notify Jasc of the transfer and the person to whom you transfer the Software agrees to be bound by this Agreement. You may also transfer the Software from one of your computers to another. Upon a transfer, you must remove all copies of the Software from the computer from which it was transferred. Upon a transfer to a third party you must destroy all backups. In no event may you transfer, assign, rent, lease, sell or otherwise dispose of the Software on a temporary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TERMINATION. }{\f1 This Agreement is effective until terminated. This Agreement will terminate automatically without notice from Jasc if you fail to comply with any provision of this Agreement. Upon termination you shall destroy the written materials and all copies of the Software, including modified copies, if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LIMITED WARRANTY.}{\f1  Jasc warrants the media on which the Software is furnished to be free of defects in material and workmanship, under normal use, for a period of ninety (90) days following the date of delivery to you. In the event of defects, Jasc's sole liability shall be to (a) replace the defective media or (b) refund the purchase price, at Jasc's option. You must return the Software to Jasc or an authorized dealer with your dated invoice during the 90-day warranty period in order to receive a refund or replac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DISCLAIMER OF WARRANTIES.}{\f1  JASC DISCLAIMS ALL OTHER WARRANTIES, EXPRESS OR IMPLIED, INCLUDING, BUT NOT LIMITED TO, ANY IMPLIED WARRANTIES OF MERCHANTABILITY, FITNESS FOR A PARTICULAR PURPOSE AND NONINFRIN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THER WARRANTIES EXCLUDED. JASC SHALL NOT BE LIABLE FOR ANY DIRECT, INDIRECT, CONSEQUENTIAL, EXEMPLARY, PUNITIVE OR INCIDENTAL DAMAGES ARISING FROM ANY CAUSE EVEN IF JASC HAS BEEN ADVISED OF THE POSSIBILITY OF SUCH DAMAGES. CERTAIN JURISDICTIONS DO NOT PERMIT THE LIMITATION OR EXCLUSION OF INCIDENTAL DAMAGES, SO THIS LIMITATION MAY NOT APPLY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NO EVENT WILL JASC BE LIABLE FOR ANY AMOUNT GREATER THAN WHAT YOU ACTUALLY PAID FOR THE SOFTWARE. Should any other warranties be found to exist, such warranties shall be limited in duration to ninety (90) days following the date you receive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EXPORT LAWS.}{\f1  You agree that you will not export the Software or documentation except in compliance with the laws and regulations of the United St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US GOVERNMENT RESTRICTED RIGHTS.}{\f1  The Software and any accompanying materials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Contractor/manufacturer is Jasc Software, Inc., PO Box 44997, Eden Prairie MN 553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GENERAL.}{\f1  This Agreement shall be governed by and construed in accordance with the laws of the State of Minnesota and the Federal Arbitration Act and shall benefit Jasc, its successors and assigns. Any claim or dispute between you and Jasc or against any agent, employee, successor or assign of Jasc related to this Agreement or the Software shall be resolved by binding arbitration in Minneapolis, MN by and under the rules of the American Arbitration Association. Any award of the arbitrator(s) may be entered as a judgment in any court of competent jurisdiction. The United Nations Convention on Contracts for the International Sale of Goods shall not apply to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Acknowledgments}{\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crosoft, Windows, and Windows NT are either trademarks or registered trademarks of Microsoft Corporation in the United States and/or other cou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product utilizes one or more of the following patents owned by Digimarc Corporation. U.S. Patents #5,636,292, 5,710,834, 5,721,788, 5,745,604, 5,748,763, 5,748,783, 5,768,426, 5,809,160, 5,832,119, 5,841,978, 5,850,481 and 5,930,3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tx3060\adjustright {\f1 2000 Jasc Software, Inc. All rights reserved.  All other trademarks and registered trademarks are the sole property of their respective own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